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реализации муниципальной программы «Управление муниципальными финансами в ЗАТО Железногорск» за 2017 год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Управление муниципальными финансами в ЗАТО Железногорск» включает две подпрограммы «Управление муниципальным долгом ЗАТО Железногорск», «Обеспечение реализации муниципальной программы и прочие мероприятия», комплекс мероприятий которых направлен на  обеспечение долгосрочной сбалансированности и устойчивости бюджета ЗАТО Железногорск, повышение качества и прозрачности управления муниципальными финанс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муниципальной программы  достигнуты следующие результаты в разрезе поставленны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Эффективное управление муниципальным долго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сутствие просроченной кредиторской задолженности по кредитам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муниципального долга ЗАТО Железногорс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выплат из местного бюджета сумм, связанных с несвоевременным исполнением долговых обязатель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бюджет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работаны и утверждены необходимые правовые акты для совершенствования законодательства в области внутреннего муниципального финансового контроля (100% муниципальных правовых актов в области внутреннего муниципального финансового контроля соответствуют законодательству РФ и  Красноярского края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итогам контрольных мероприятий разработано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аналитических материал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ля расходов местного бюджета, формируемых в рамках муниципальных программ ЗАТО Железногорск составила 95%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воевременно составился проект решения Совета депутатов ЗАТО г.Железногорск о бюджете ЗАТО Железногорск на очередной финансовый год и плановый период и отчет об исполнении бюджета ЗАТО Железногорс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е позднее 15 ноября текущего года и 1 мая соответственно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сполнение расходных обязательств бюджета города обеспечено на 96%;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доходы местного бюджета исполнены на 98%;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азмещена информация о бюджете ЗАТО Железногорск и бюджетном процессе в доступной форме для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ходы на реализацию данной программы в 2017 году составили 17 419 306,20 рублей. Исполнение бюджетных ассигнований в 2017 году по </w:t>
      </w:r>
      <w:r>
        <w:rPr>
          <w:rFonts w:cs="Times New Roman" w:ascii="Times New Roman" w:hAnsi="Times New Roman"/>
          <w:sz w:val="28"/>
          <w:szCs w:val="28"/>
        </w:rPr>
        <w:t>муниципальной программе «Управление муниципальными финансами в ЗАТО Железногорск» составило 99%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2:44:00Z</dcterms:created>
  <dc:creator>petlahova</dc:creator>
  <dc:description/>
  <cp:keywords/>
  <dc:language>en-US</dc:language>
  <cp:lastModifiedBy>petlahova</cp:lastModifiedBy>
  <cp:lastPrinted>2016-04-25T09:54:00Z</cp:lastPrinted>
  <dcterms:modified xsi:type="dcterms:W3CDTF">2018-02-12T02:22:00Z</dcterms:modified>
  <cp:revision>7</cp:revision>
  <dc:subject/>
  <dc:title/>
</cp:coreProperties>
</file>